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>Spotkania formacyjne Grup Modlitwy Ojca Pio 2019</w:t>
      </w:r>
    </w:p>
    <w:p>
      <w:pPr>
        <w:pStyle w:val="TextBody"/>
        <w:rPr/>
      </w:pPr>
      <w:r>
        <w:rPr>
          <w:b/>
          <w:bCs/>
        </w:rPr>
        <w:t>Modlitwa Ojca Pio - wprowadzeni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eastAsia="SimSun" w:cs="Lucida Sans"/>
          <w:b/>
          <w:b/>
          <w:bCs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SimSun" w:cs="Lucida Sans"/>
          <w:b/>
          <w:bCs/>
          <w:color w:val="auto"/>
          <w:kern w:val="2"/>
          <w:sz w:val="24"/>
          <w:szCs w:val="24"/>
          <w:lang w:val="pl-PL" w:eastAsia="zh-CN" w:bidi="hi-IN"/>
        </w:rPr>
        <w:t>Kochani Czciciele św. Ojca Pio!</w:t>
      </w:r>
    </w:p>
    <w:p>
      <w:pPr>
        <w:pStyle w:val="TextBody"/>
        <w:spacing w:before="0" w:after="153"/>
        <w:ind w:left="0" w:right="0" w:hanging="0"/>
        <w:rPr>
          <w:rFonts w:eastAsia="SimSun" w:cs="Lucida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</w:pPr>
      <w:r>
        <w:rPr>
          <w:rFonts w:eastAsia="SimSun" w:cs="Lucida Sans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  <w:t>Rozpoczynamy kolejny rok formacji duchowej pod opieką naszego wielkiego patrona. Chcemy skupić się nad praktykowanymi przez niego formami modlitwy, które dawały mu siłę i mądrość, wpływały na każdy jego czyn i inspirowały słowo, prowadziły na szczyty świętości.</w:t>
      </w:r>
    </w:p>
    <w:p>
      <w:pPr>
        <w:pStyle w:val="TextBody"/>
        <w:spacing w:before="0" w:after="153"/>
        <w:ind w:left="0" w:right="0" w:hanging="0"/>
        <w:rPr>
          <w:rFonts w:eastAsia="SimSun" w:cs="Lucida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</w:pPr>
      <w:r>
        <w:rPr>
          <w:rFonts w:eastAsia="SimSun" w:cs="Lucida Sans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  <w:t>Ojciec Pio był mistrzem modlitwy. Był nie „tylko braciszkiem, który się modli”, ale jednocześnie mistykiem posiadającym wielki dar kontemplowania Boga w każdej godzinie swego życia. Mawiał: „Potrafię czynić trzy rzeczy jednocześnie: modlić się, spowiadać, przemierzać świat”.</w:t>
      </w:r>
    </w:p>
    <w:p>
      <w:pPr>
        <w:pStyle w:val="TextBody"/>
        <w:spacing w:before="0" w:after="153"/>
        <w:ind w:left="0" w:right="0" w:hanging="0"/>
        <w:rPr>
          <w:rFonts w:eastAsia="SimSun" w:cs="Lucida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</w:pPr>
      <w:r>
        <w:rPr>
          <w:rFonts w:eastAsia="SimSun" w:cs="Lucida Sans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  <w:t>Nam, jego duchowym dzieciom, wytłumaczył, jak to jest możliwe: „Gdy tylko zaczynam się modlić, natychmiast czuję, jak duszę opanowuje pokój i błogość, których nie da się wyrazić słowami. Zmysły nie działają, z wyjątkiem słuchu, którego działania niekiedy doświadczam, jednakże zwykle ten zmysł mi nie przeszkadza. Muszę wyznać, że nawet gdyby wokół mnie powstał wielki hałas, nie mógłby on w najmniejszym stopniu mi dokuczyć. Przeto rozumiesz, że rzadko kiedy jestem w stanie rozprawiać przy pomocy intelektu” (Epistolario I).</w:t>
      </w:r>
    </w:p>
    <w:p>
      <w:pPr>
        <w:pStyle w:val="TextBody"/>
        <w:spacing w:before="0" w:after="153"/>
        <w:ind w:left="0" w:right="0" w:hanging="0"/>
        <w:rPr>
          <w:rFonts w:eastAsia="SimSun" w:cs="Lucida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</w:pPr>
      <w:r>
        <w:rPr>
          <w:rFonts w:eastAsia="SimSun" w:cs="Lucida Sans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  <w:t>Ojciec Pio nie tylko sam dużo się modlił, ale też do modlitwy zachęcał swoje dzieci duchowe: „Nie ustawajcie w modlitwie. Ona jest zasadniczą sprawą! Modlitwa kruszy serce Boga, uzyskuje łaski… Jest najlepszą bronią, jaką posiadamy. Jest kluczem otwierającym serce Boga”.</w:t>
      </w:r>
    </w:p>
    <w:p>
      <w:pPr>
        <w:pStyle w:val="TextBody"/>
        <w:spacing w:before="0" w:after="153"/>
        <w:ind w:left="0" w:right="0" w:hanging="0"/>
        <w:rPr>
          <w:rFonts w:eastAsia="SimSun" w:cs="Lucida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</w:pPr>
      <w:r>
        <w:rPr>
          <w:rFonts w:eastAsia="SimSun" w:cs="Lucida Sans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  <w:t>Dlatego także dla nas mówienie o modlitwie oraz jej praktykowanie powinno być momentem jednoczenia się z Bogiem dającym światło naszemu życiu, siłę do niesienia codziennych krzyży oraz mądrość w podejmowaniu dobrych wyborów, abyśmy nasze życie przeżywali po Bożemu, a nie po „naszemu”.</w:t>
      </w:r>
    </w:p>
    <w:p>
      <w:pPr>
        <w:pStyle w:val="TextBody"/>
        <w:spacing w:before="0" w:after="153"/>
        <w:ind w:left="0" w:right="0" w:hanging="0"/>
        <w:rPr/>
      </w:pPr>
      <w:r>
        <w:rPr>
          <w:rFonts w:eastAsia="SimSun" w:cs="Lucida Sans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h-CN" w:bidi="hi-IN"/>
        </w:rPr>
        <w:t>Dziękując Bogu za cały miniony rok i piękny jubileusz 100-lecia stygmatów świętego Ojca Pio, wyraźmy naszą wdzięczność słowami Jana Pawła II, który stwierdził: „Pragnę podziękować Panu za dar drogiego Ojca Pio, że dał go naszemu pokoleniu w tym tak umęczonym wieku”. Dla ludzkości, która – jak się zdaje – zagubiła istotne punkty odniesienia, Ojciec Pio jest Bożą tajemnicą, Jego obfitą łaską, wyjątkowym darem. Kościół i chrześcijaństwo muszą wziąć w rachubę tę postać człowieka i kapłana, który nie pochodził z dalekiego średniowiecza, lecz jako nam współczesny uczynił Ewangelię Jezusa bardziej niż kiedykolwiek żywą i aktualną. Z kalwarii swoich stygmatów Ojciec Pio roztacza przekonanie, że krzyż, który przyjmuje się z miłości do Pana i we franciszkańskiej radości, pozostaje najważniejszą drogą życia chrześcijańskiego oraz prawdziwej świętości.</w:t>
      </w:r>
      <w:r>
        <w:rPr>
          <w:rFonts w:eastAsia="SimSun" w:cs="Lucida Sans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  <w:t xml:space="preserve"> </w:t>
      </w:r>
    </w:p>
    <w:p>
      <w:pPr>
        <w:pStyle w:val="TextBody"/>
        <w:spacing w:before="0" w:after="140"/>
        <w:jc w:val="right"/>
        <w:rPr/>
      </w:pPr>
      <w:r>
        <w:rPr/>
        <w:t xml:space="preserve">br. </w:t>
      </w:r>
      <w:r>
        <w:rPr>
          <w:i/>
          <w:iCs/>
        </w:rPr>
        <w:t>Roman Rusek OFMCap, asystent krajowy Grup Modlitwy Ojca P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3:26:00Z</dcterms:created>
  <dc:creator/>
  <dc:description/>
  <dc:language>en-US</dc:language>
  <cp:lastModifiedBy/>
  <cp:lastPrinted>1995-11-21T17:41:00Z</cp:lastPrinted>
  <dcterms:modified xsi:type="dcterms:W3CDTF">2020-01-22T10:42:33Z</dcterms:modified>
  <cp:revision>2</cp:revision>
  <dc:subject/>
  <dc:title/>
</cp:coreProperties>
</file>